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мназия №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Научно – исследовательская работ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Раздел: </w:t>
      </w:r>
      <w:r>
        <w:rPr>
          <w:b/>
          <w:sz w:val="32"/>
          <w:szCs w:val="32"/>
        </w:rPr>
        <w:t>Литературное творчеств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sz w:val="36"/>
          <w:szCs w:val="36"/>
        </w:rPr>
        <w:t>«Сказка о домр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втор: Кро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леб Руслан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ласс: 2 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Руководитель: Кадее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льга Валентин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11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"Рядъ скомрахъ о своихъ домрах". </w:t>
      </w:r>
    </w:p>
    <w:p>
      <w:pPr>
        <w:pStyle w:val="11"/>
        <w:jc w:val="right"/>
        <w:rPr>
          <w:sz w:val="18"/>
          <w:szCs w:val="18"/>
        </w:rPr>
      </w:pPr>
      <w:r>
        <w:rPr>
          <w:sz w:val="18"/>
          <w:szCs w:val="18"/>
        </w:rPr>
        <w:t>"Любить - игра, купить - домра"</w:t>
      </w:r>
    </w:p>
    <w:p>
      <w:pPr>
        <w:pStyle w:val="11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" У Ерёмы гусли, у Фомы домра"</w:t>
      </w:r>
    </w:p>
    <w:p>
      <w:pPr>
        <w:pStyle w:val="Normal"/>
        <w:jc w:val="right"/>
        <w:rPr>
          <w:color w:val="339966"/>
        </w:rPr>
      </w:pPr>
      <w:r>
        <w:rPr>
          <w:color w:val="339966"/>
          <w:sz w:val="16"/>
          <w:szCs w:val="16"/>
        </w:rPr>
        <w:t>русские пословицы</w:t>
      </w:r>
    </w:p>
    <w:p>
      <w:pPr>
        <w:pStyle w:val="Normal"/>
        <w:jc w:val="center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  <w:t>СКАЗКА О ДОМ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ервая. </w:t>
      </w:r>
      <w:r>
        <w:rPr>
          <w:rStyle w:val="1"/>
          <w:b/>
        </w:rPr>
        <w:t>ОТ АВТОРА ИЛИ, КАК Я СТАЛ СКАЗОЧНИКО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Здравствуйте, разрешите представиться Кротов Глеб, в начале учебного года дедушка привел меня в музыкальную школу. В детстве дед ходил в музыкальную школу и играл на домре, а потом и на гитаре, даже сам пробовал сочинять песни. Вот так и я, по стопам деда оказался в музыкальной школе. На первом занятие, мой педагог  Тамара Ивановна познакомила меня с инструментом – домрой. И начала свой рассказ с историй инструмента, оказалось, что домра хранит столько тайн, и пережила такие приключения, которым позавидовал бы даже самый искушенный сказочн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121920</wp:posOffset>
            </wp:positionV>
            <wp:extent cx="2014220" cy="2514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лава вторая. </w:t>
      </w:r>
      <w:r>
        <w:rPr>
          <w:rStyle w:val="1"/>
          <w:b/>
          <w:bCs/>
        </w:rPr>
        <w:t>ДАВНЫМ-ДАВНО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Давным-давно, не кто уже не помнит, на сколько давно это было, примерно в </w:t>
      </w:r>
      <w:r>
        <w:rPr>
          <w:lang w:val="en-US"/>
        </w:rPr>
        <w:t>XVI</w:t>
      </w:r>
      <w:r>
        <w:rPr/>
        <w:t xml:space="preserve"> веке, ходили по земле русской веселые, свободные люди – скоморохи. Они пели песни и развлекали народ в больших городах и маленьких селах, где праздник, там и они. Играли скоморохи на разных инструментах, но самым любимым была домра. Откуда и когда она появилась, у скоморохов, никто уже и не помнил. Старые люди говаривали, что принесли её купцы с востока, а другие возражали, что умелые русские руки сделали. Но как бы там не было, любили домру скоморохи и распевали свои шутливые песенки под её звучанье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rStyle w:val="1"/>
          <w:b/>
          <w:b/>
          <w:bCs/>
          <w:color w:val="993366"/>
          <w:sz w:val="28"/>
        </w:rPr>
      </w:pPr>
      <w:r>
        <w:rPr/>
        <w:t xml:space="preserve">Глава третья.  </w:t>
      </w:r>
      <w:r>
        <w:rPr>
          <w:rStyle w:val="1"/>
          <w:b/>
          <w:bCs/>
        </w:rPr>
        <w:t>БЕДА ПРИШЛА!</w:t>
      </w:r>
    </w:p>
    <w:p>
      <w:pPr>
        <w:pStyle w:val="Normal"/>
        <w:jc w:val="both"/>
        <w:rPr>
          <w:rStyle w:val="1"/>
          <w:b/>
          <w:b/>
          <w:bCs/>
          <w:color w:val="993366"/>
          <w:sz w:val="28"/>
        </w:rPr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67055</wp:posOffset>
            </wp:positionV>
            <wp:extent cx="1327150" cy="1714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Скоморохи ходили по сёлам и городам и устраивали весёлые представления, в которых часто позволяли себе небезобидные шутки над боярами и церковью. Служители церкви ополчились на музыкантов и объявили представления скоморохов «бесовскими игрищами». А однажды скоморохи, выступая на городской ярмарке перед толпой, так увлеклись в своих потешках и шутках, что не заметили, как сам Царь-батюшка вышел на площадь, и слушает их песенки, в которых его высмеивают, дураком и болваном выставляют, а еще над попом с попадьёй смеются. Не стерпел такой обиды царь и издал указ: «А где объявятся домры, и сурны, и гудки, и гусли, и хари, и всякие гудебные сосуды… велел изымать и, изломав те бесовские игры, велел жечь». </w:t>
      </w:r>
    </w:p>
    <w:p>
      <w:pPr>
        <w:pStyle w:val="Normal"/>
        <w:jc w:val="both"/>
        <w:rPr/>
      </w:pPr>
      <w:r>
        <w:rPr/>
        <w:t xml:space="preserve">Отныне и на всегда запретили скоморохам петь и веселиться, а инструменты жгли, а если кто ослушивался, ссылали его в Сибирь. </w:t>
      </w:r>
    </w:p>
    <w:p>
      <w:pPr>
        <w:pStyle w:val="Normal"/>
        <w:jc w:val="both"/>
        <w:rPr/>
      </w:pPr>
      <w:r>
        <w:rPr/>
        <w:tab/>
        <w:t xml:space="preserve">Вот так и начались несчастья домры, не один десяток лет её уничтожали. Немецкий путешественник по имени Адама Олеария видел, как однажды несколько телег, груженных отобранными у населения инструментами, вывезли за Москву-реку и там сожгли. Гонениям подверглись и музыканты, и инструменты в целом. Скоморохов начали ссылать или казнить. Так же казнили и домру. В итоге она исчезла. </w:t>
      </w:r>
    </w:p>
    <w:p>
      <w:pPr>
        <w:pStyle w:val="Normal"/>
        <w:rPr>
          <w:rStyle w:val="1"/>
          <w:b/>
          <w:b/>
          <w:bCs/>
          <w:color w:val="993366"/>
          <w:sz w:val="28"/>
        </w:rPr>
      </w:pPr>
      <w:r>
        <w:rPr/>
        <w:t xml:space="preserve">Глава четвертая. </w:t>
      </w:r>
      <w:r>
        <w:rPr>
          <w:rStyle w:val="1"/>
          <w:b/>
          <w:bCs/>
        </w:rPr>
        <w:t>ДОБРЫЙ ВОЛШЕБНИК.</w:t>
      </w:r>
    </w:p>
    <w:p>
      <w:pPr>
        <w:pStyle w:val="Normal"/>
        <w:rPr>
          <w:rStyle w:val="1"/>
          <w:b/>
          <w:b/>
          <w:bCs/>
          <w:color w:val="993366"/>
          <w:sz w:val="28"/>
        </w:rPr>
      </w:pPr>
      <w:r>
        <w:rPr/>
      </w:r>
    </w:p>
    <w:p>
      <w:pPr>
        <w:pStyle w:val="Normal"/>
        <w:jc w:val="both"/>
        <w:rPr/>
      </w:pPr>
      <w:r>
        <w:rPr/>
        <w:tab/>
        <w:t xml:space="preserve">Много времени с тех пор прошло, и вот один добрый волшебник, который очень любил музыку и даже руководил первым оркестром народных инструментов, звали его Василий Васильевич Андреев. Прочитал в старинной летописи о  необычном инструменте, радовавшем людей. И захотелось ему вернуть эту радость людям. Путешествуя по далёким деревням и селам, он расспрашивал старцев, собирал по крупицам информацию. И вот однажды ему повезло в Вятской губернии, у одного дедушки хранился не известный инструмент с полусферическим корпусом, доставшийся ему от деда, деду от прадеда, а прадеду уж и не помнили от кого, но поговаривали, что их семья вела свой род из скоморохов. Предположил Василий Васильевич по его внешнему виду, что это и есть домра, и отправился к известному мастеру Семену Ивановичу Налимову. Вместе они разработали конструкцию нового инструмента, опираясь на форму и найденно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1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61155</wp:posOffset>
            </wp:positionH>
            <wp:positionV relativeFrom="paragraph">
              <wp:posOffset>-16510</wp:posOffset>
            </wp:positionV>
            <wp:extent cx="2014220" cy="3403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лава пятая. </w:t>
      </w:r>
      <w:r>
        <w:rPr>
          <w:rStyle w:val="1"/>
          <w:b/>
          <w:bCs/>
        </w:rPr>
        <w:t>УМЕЛЫЕ РУКИ.</w:t>
      </w:r>
    </w:p>
    <w:p>
      <w:pPr>
        <w:pStyle w:val="Normal"/>
        <w:jc w:val="both"/>
        <w:rPr>
          <w:rStyle w:val="1"/>
          <w:b/>
          <w:b/>
          <w:bCs/>
          <w:color w:val="993366"/>
          <w:sz w:val="28"/>
        </w:rPr>
      </w:pPr>
      <w:r>
        <w:rPr/>
      </w:r>
    </w:p>
    <w:p>
      <w:pPr>
        <w:pStyle w:val="Normal"/>
        <w:jc w:val="both"/>
        <w:rPr/>
      </w:pPr>
      <w:r>
        <w:rPr/>
        <w:tab/>
        <w:t>Не простое это дело давать новую жизнь инструменту.  В старину были другие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t xml:space="preserve"> технологии изготовления, например струны, изготавливали из жил животных, а вместо ладов привязывали тряпочки. Предположительно, технология изготовления домры была такова: из цельного куска древесины выдалбливался корпус, к нему приделывали палку-гриф, натягивали струны или жилы животных. Играли щепочкой, перышком, рыбьей костью. Вот и получилось, что инструмент не просто восстанавливали, а практически создавали заново, разгадывая загадки прошлого, на новый лад, используя современные материалы и технологии. Тем не менее, реконструированный и усовершенствованный инструмент получил название «домра». Круглый корпус, средней длины гриф, три струны, квартовый строй – так выглядела возрожденная домра. </w:t>
      </w:r>
    </w:p>
    <w:p>
      <w:pPr>
        <w:pStyle w:val="Normal"/>
        <w:jc w:val="both"/>
        <w:rPr/>
      </w:pPr>
      <w:r>
        <w:rPr/>
      </w:r>
    </w:p>
    <w:p>
      <w:pPr>
        <w:pStyle w:val="11"/>
        <w:rPr>
          <w:b/>
          <w:b/>
          <w:bCs/>
        </w:rPr>
      </w:pPr>
      <w:r>
        <w:rPr>
          <w:color w:val="000000"/>
        </w:rPr>
        <w:t>Глава шестая.</w:t>
      </w:r>
      <w:r>
        <w:rPr/>
        <w:t xml:space="preserve"> </w:t>
      </w:r>
      <w:r>
        <w:rPr>
          <w:b/>
          <w:bCs/>
        </w:rPr>
        <w:t>ОБЫКНОВЕННОЕ ЧУДО.</w:t>
      </w:r>
    </w:p>
    <w:p>
      <w:pPr>
        <w:pStyle w:val="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Благодаря ближайшему другу Василия Василевича Андреева пианисту и композитору Николаю Петровичу Фомину, было создано семейство домр, которые вошли в состав русского оркестра - пикколо, малая, альтовая, басовая, контрабасовая.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6035</wp:posOffset>
            </wp:positionV>
            <wp:extent cx="2171700" cy="21717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Был создан и первый инструментальный концерт для домры с оркестром русских народных инструментов. Знаменитый концерт g-moll был написан Николаем Будашкиным. С этого момента у «сказки про домру» появляется счастливый конец, точнее говоря, новая жизнь виртуозного  инструмента. </w:t>
      </w:r>
    </w:p>
    <w:p>
      <w:pPr>
        <w:pStyle w:val="Normal"/>
        <w:jc w:val="both"/>
        <w:rPr/>
      </w:pPr>
      <w:r>
        <w:rPr/>
        <w:tab/>
        <w:t xml:space="preserve">Вот и я, сам того не ожидая, очень подружился с домрой, бывает, нет настроения, а возьмешь её в руки, проведешь по струнам, и звуки радуют, веселят тебя. И кажется, что за каждой нотой прячутся смеющиеся лица скоморохов-насмешников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11"/>
        <w:jc w:val="right"/>
        <w:rPr/>
      </w:pPr>
      <w:r>
        <w:rPr>
          <w:b/>
          <w:bCs/>
          <w:color w:val="993366"/>
          <w:sz w:val="28"/>
        </w:rPr>
        <w:t>Тут и сказке конец, а кто слушал молодец.</w:t>
      </w:r>
    </w:p>
    <w:p>
      <w:pPr>
        <w:pStyle w:val="Normal"/>
        <w:jc w:val="both"/>
        <w:rPr>
          <w:b/>
          <w:b/>
          <w:bCs/>
          <w:color w:val="993366"/>
          <w:sz w:val="28"/>
        </w:rPr>
      </w:pPr>
      <w:r>
        <w:rPr>
          <w:b/>
          <w:bCs/>
          <w:color w:val="993366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Стиль1 Знак"/>
    <w:basedOn w:val="Style13"/>
    <w:qFormat/>
    <w:rPr>
      <w:color w:val="339966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color w:val="33996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4:19:00Z</dcterms:created>
  <dc:creator>Клевакин Виталий Михайлович</dc:creator>
  <dc:description/>
  <cp:keywords/>
  <dc:language>en-US</dc:language>
  <cp:lastModifiedBy>1</cp:lastModifiedBy>
  <cp:lastPrinted>2010-01-24T23:29:00Z</cp:lastPrinted>
  <dcterms:modified xsi:type="dcterms:W3CDTF">2010-01-28T13:10:00Z</dcterms:modified>
  <cp:revision>17</cp:revision>
  <dc:subject/>
  <dc:title/>
</cp:coreProperties>
</file>